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04027171"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08961562"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458928205"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899679282"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887039837"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715929473"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